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color w:val="000000"/>
          <w:sz w:val="24"/>
          <w:szCs w:val="24"/>
          <w:u w:val="none"/>
        </w:rPr>
        <w:t xml:space="preserve">Akce: Vstupní budova Muzea lidových služeb v Kouřimi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</w:rPr>
      </w:pPr>
      <w:r>
        <w:rPr>
          <w:rFonts w:cs="Arial" w:ascii="Arial" w:hAnsi="Arial"/>
          <w:b w:val="false"/>
          <w:bCs w:val="false"/>
          <w:i w:val="false"/>
          <w:color w:val="000000"/>
          <w:sz w:val="24"/>
          <w:szCs w:val="24"/>
          <w:u w:val="none"/>
        </w:rPr>
        <w:t>část:  D.1.4.e  – Elektroinstalace - silnoproud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rPr>
          <w:rFonts w:ascii="Arial" w:hAnsi="Arial" w:cs="Arial"/>
          <w:i w:val="false"/>
          <w:i w:val="false"/>
          <w:color w:val="000000"/>
          <w:sz w:val="32"/>
        </w:rPr>
      </w:pPr>
      <w:r>
        <w:rPr>
          <w:rFonts w:cs="Arial" w:ascii="Arial" w:hAnsi="Arial"/>
          <w:b/>
          <w:i w:val="false"/>
          <w:color w:val="000000"/>
          <w:sz w:val="28"/>
        </w:rPr>
        <w:t>SPECIFIKACE DODÁVEK a HLAV. MONT. MATERIÁLU.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32"/>
        </w:rPr>
      </w:pPr>
      <w:r>
        <w:rPr>
          <w:rFonts w:eastAsia="Arial" w:cs="Arial" w:ascii="Arial" w:hAnsi="Arial"/>
          <w:i w:val="false"/>
          <w:color w:val="000000"/>
          <w:sz w:val="32"/>
        </w:rPr>
        <w:t xml:space="preserve">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  <w:sz w:val="32"/>
        </w:rPr>
        <w:t xml:space="preserve">A)Dodávky </w:t>
        <w:tab/>
        <w:tab/>
        <w:tab/>
        <w:tab/>
        <w:tab/>
        <w:t xml:space="preserve">     </w:t>
        <w:tab/>
      </w:r>
      <w:r>
        <w:rPr>
          <w:rFonts w:cs="Arial" w:ascii="Arial" w:hAnsi="Arial"/>
          <w:i w:val="false"/>
          <w:color w:val="000000"/>
        </w:rPr>
        <w:t xml:space="preserve"> </w:t>
      </w:r>
    </w:p>
    <w:tbl>
      <w:tblPr>
        <w:tblW w:w="908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7"/>
        <w:gridCol w:w="5957"/>
        <w:gridCol w:w="983"/>
        <w:gridCol w:w="1366"/>
      </w:tblGrid>
      <w:tr>
        <w:trPr>
          <w:tblHeader w:val="true"/>
          <w:trHeight w:val="240" w:hRule="atLeast"/>
        </w:trPr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Pol.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Název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Celk.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Jednotk cena</w:t>
            </w:r>
          </w:p>
        </w:tc>
      </w:tr>
      <w:tr>
        <w:trPr>
          <w:trHeight w:val="240" w:hRule="atLeast"/>
        </w:trPr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1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 xml:space="preserve">Rozvaděče R02 oceloplechový, na povrch (600x1800x200)–  dle výkresu D1.4.e.10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1ks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A1</w:t>
            </w:r>
          </w:p>
        </w:tc>
      </w:tr>
      <w:tr>
        <w:trPr>
          <w:trHeight w:val="240" w:hRule="atLeast"/>
        </w:trPr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2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 xml:space="preserve">Rozvaděče R02-P oceloplechový, na povrch (350x400x150)–  dle výkresu D1.4.e.10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1ks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A1</w:t>
            </w:r>
          </w:p>
        </w:tc>
      </w:tr>
      <w:tr>
        <w:trPr>
          <w:trHeight w:val="240" w:hRule="atLeast"/>
        </w:trPr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3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Svorkovnice ekvipotenciálového pospojování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1ks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</w:rPr>
              <w:t>A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i w:val="false"/>
          <w:iCs w:val="false"/>
          <w:color w:val="000000"/>
        </w:rPr>
        <w:tab/>
        <w:t>Specifikace dodávek nezahrnuje stavební přípomoce, zejména sekání  a opětovné začištění nik a relizaci „falešných“ dvířek rozvaděčů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i w:val="false"/>
          <w:color w:val="000000"/>
          <w:sz w:val="32"/>
        </w:rPr>
        <w:t>B)Hlavní montážní materiál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1"/>
          <w:szCs w:val="21"/>
        </w:rPr>
      </w:pPr>
      <w:r>
        <w:rPr>
          <w:rFonts w:cs="Arial" w:ascii="Arial" w:hAnsi="Arial"/>
          <w:color w:val="000000"/>
        </w:rPr>
        <w:t xml:space="preserve">B1) Kabelové rozvody </w:t>
        <w:tab/>
        <w:tab/>
      </w:r>
      <w:r>
        <w:rPr>
          <w:rFonts w:cs="Arial" w:ascii="Arial" w:hAnsi="Arial"/>
          <w:i w:val="false"/>
          <w:color w:val="000000"/>
        </w:rPr>
        <w:t xml:space="preserve"> </w:t>
      </w:r>
    </w:p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6249"/>
        <w:gridCol w:w="1081"/>
        <w:gridCol w:w="1340"/>
      </w:tblGrid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P..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Náze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Množtví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Stand.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abel AYKY4Bx50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3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abel CYKY 4Bx16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5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Kabel CYKY 5Cx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5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Kabel CYKY 5Cx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4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Kabel CYKY 5Cx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8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abel CYKY 5Cx2,5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85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abel CYKY 3Cx2,5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98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>
          <w:trHeight w:val="226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Kabel CYKY 5Cx1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5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Kabel CYKY 3Cx1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68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abel CYKY 3Ax1,5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8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abel CYKY 2Ax1,5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5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Kabel CXKH-V 5Cx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Vodič CYA 25-z/ž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4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Vodič CYA 6-z/ž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2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Vodič CYA 2,5-z/ž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60m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1</w:t>
            </w:r>
          </w:p>
        </w:tc>
      </w:tr>
    </w:tbl>
    <w:p>
      <w:pPr>
        <w:pStyle w:val="Normal"/>
        <w:rPr>
          <w:color w:val="FF0066"/>
        </w:rPr>
      </w:pPr>
      <w:r>
        <w:rPr>
          <w:i w:val="false"/>
          <w:iCs w:val="false"/>
          <w:color w:val="000000"/>
        </w:rPr>
        <w:tab/>
        <w:t>T</w:t>
      </w:r>
      <w:r>
        <w:rPr>
          <w:rFonts w:cs="Arial" w:ascii="Arial" w:hAnsi="Arial"/>
          <w:i w:val="false"/>
          <w:iCs w:val="false"/>
          <w:color w:val="000000"/>
        </w:rPr>
        <w:t>ento výpis neobsahuje související stavební práce – sekání , začišťování a ostatní stavební přípomoce.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1"/>
          <w:szCs w:val="21"/>
        </w:rPr>
      </w:pPr>
      <w:r>
        <w:rPr>
          <w:rFonts w:cs="Arial" w:ascii="Arial" w:hAnsi="Arial"/>
          <w:color w:val="000000"/>
        </w:rPr>
        <w:t>B2) Ostatní elektroinstalace</w:t>
      </w:r>
    </w:p>
    <w:tbl>
      <w:tblPr>
        <w:tblW w:w="909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6270"/>
        <w:gridCol w:w="1110"/>
        <w:gridCol w:w="1323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P.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Název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Množtví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Standart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Vypínač 230V/10A – řazení 1  vč. krabice, IP20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 xml:space="preserve">Merten Systém M  fa Schneider v 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</w:rPr>
              <w:t>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Vypínač 230V/10A – řazení 5  vč. krabice, IP20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5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Vypínač 230V/10A – řazení 6  vč. Krabice, IP20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0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Vypínač 230V/10A – řazení 7  vč. krabice, IP20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>
          <w:trHeight w:val="72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Vypínač 230V/10A – řazení 6 vč. krabice, IP44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>
          <w:trHeight w:val="36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Rámeček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0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Dvojrámeček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>
          <w:trHeight w:val="282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Třírámeček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Integrované soumrakové a pohybové čidlo se signálním kontaktem 230V/10A, IP54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8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Časové relé se signálním kontaktem 230V/10 v karbici KP68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Zásuvka 230V/16A  vč. krabice a rámečku, IP20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3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x zásuvka 230V/16A  vč. dvoukrabice a dvourámečku, IP20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3x zásuvka 230V/16A  vč. tříkrabice a třírámečku, IP20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2x zásuvka 230V/16A  v podlahové  krabici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 xml:space="preserve"> (standart Kopoz Kolín a ABB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3x zásuvka 230V/16A  v podlahové  krabici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 xml:space="preserve"> (standart Kopoz Kolín a ABB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6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2x zásuvka 230V/16A  + 1x prostorová rezerva pro slaboprou 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 xml:space="preserve"> vč sdružené krabice a rámečku 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>
          <w:trHeight w:val="554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7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3x zásuvka 230V/16A  + 1x prostorová rezerva pro slaboprou v podlahové  krabici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(standart Kopoz Kolín a ABB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8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4x zásuvka 230V/16A  + 1x prostorová rezerva pro slaboprou vč sdružené krabice a rámečku.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19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3x zásuvka 230V/16A  + 2x prostorová rezerva pro slaboprou vč sdružené krabice a rámečku.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Zásuvka 230V/16A  vč. krabice a rámečku, IP44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např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Merten Systém M  fa Schneider v antracitové barvě).</w:t>
            </w: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5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1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Vypínač 400V/20A  vč. krabice a rámečku, IP44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4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2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Zásuvka 400V/16A  vč. krabice a rámečku, IP44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3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Zásuvková skříň, 2x zásuvka 400V/16A, 3x zásuvka 230V/16A, IP54.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4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Krabice odbočná vč. Svorkovnice  do hořlavého materiálu, IP44  - viz techn. zpráva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Cca 25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Osoušeč rukou </w:t>
            </w: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66dB, 1,1kW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3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6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omplet připojení fotočidla automatiky splachování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7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omplet připojení  automatiky bezdotykové baterie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8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omplet připojení rozdělovače topení (vč propojení s prostorovými termostaty v počtu 2ks)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29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omplet připojení chladící jednotky   (vč propojení s prostorovým termostatem)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2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omplet připojení tepelného čerpadla (vč propojení s prost. termostatem)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31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omplet připojení fan coilu 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8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32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Komplet připojení vzduchotechnické jednotky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33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omplet připojení ventilátoru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34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omplet připojení čerpadla AKU nádržeí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35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 xml:space="preserve">Komplet připojení technologie pítka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B2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36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  <w:t>Přezbrojení stávajícího RE (dle výkr. dokum.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</w:rPr>
              <w:t>1ks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hd w:fill="auto" w:val="clear"/>
        </w:rPr>
      </w:pPr>
      <w:r>
        <w:rPr>
          <w:i w:val="false"/>
          <w:iCs w:val="false"/>
          <w:color w:val="000000"/>
        </w:rPr>
        <w:t>T</w:t>
      </w:r>
      <w:r>
        <w:rPr>
          <w:rFonts w:cs="Arial" w:ascii="Arial" w:hAnsi="Arial"/>
          <w:i w:val="false"/>
          <w:iCs w:val="false"/>
          <w:color w:val="000000"/>
        </w:rPr>
        <w:t>ento výpis neobsahuje související stavební práce – sekání , začišťování a ostatní stavební přípomoce.</w:t>
      </w:r>
    </w:p>
    <w:p>
      <w:pPr>
        <w:pStyle w:val="Normal"/>
        <w:jc w:val="both"/>
        <w:rPr>
          <w:rFonts w:ascii="Arial" w:hAnsi="Arial" w:cs="Arial"/>
          <w:color w:val="000000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1"/>
          <w:szCs w:val="21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  <w:t xml:space="preserve">B3 Osvětlovací tělesa </w:t>
      </w:r>
    </w:p>
    <w:tbl>
      <w:tblPr>
        <w:tblW w:w="9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6324"/>
        <w:gridCol w:w="1081"/>
        <w:gridCol w:w="1273"/>
      </w:tblGrid>
      <w:tr>
        <w:trPr>
          <w:trHeight w:val="281" w:hRule="atLeas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P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Náze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Množství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Standart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A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2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2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B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8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C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2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4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D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3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5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D1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2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6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D2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3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7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E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8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8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F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2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>
          <w:trHeight w:val="270" w:hRule="atLeas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9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G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1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0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H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4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1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J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5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2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J1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2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3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K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8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4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R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11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5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Z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3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6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Ž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10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7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N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4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8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Osvětlovací těleso typ N integrované do dveří  (vč. zdrojů) dle knihy svítide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2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19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 xml:space="preserve">Tříokruhová zavěšená lišta s instalovaným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25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20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LED pásek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15m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shd w:fill="auto" w:val="clear"/>
              </w:rPr>
              <w:t>21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 xml:space="preserve">Transformátor 230/12V, 100W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6k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B3</w:t>
            </w:r>
          </w:p>
        </w:tc>
      </w:tr>
    </w:tbl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rFonts w:ascii="Arial" w:hAnsi="Arial" w:cs="Arial"/>
          <w:color w:val="000000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  <w:t>B4 Ostatní</w:t>
        <w:tab/>
        <w:tab/>
        <w:tab/>
        <w:tab/>
        <w:tab/>
        <w:tab/>
        <w:tab/>
        <w:tab/>
        <w:tab/>
      </w:r>
    </w:p>
    <w:tbl>
      <w:tblPr>
        <w:tblW w:w="90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54"/>
        <w:gridCol w:w="1050"/>
        <w:gridCol w:w="1262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hd w:fill="auto" w:val="clear"/>
              </w:rPr>
              <w:t>Pol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hd w:fill="auto" w:val="clear"/>
              </w:rPr>
              <w:t>Název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hd w:fill="auto" w:val="clear"/>
              </w:rPr>
              <w:t>Celkem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hd w:fill="auto" w:val="clear"/>
              </w:rPr>
              <w:t>Standart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 xml:space="preserve">Kabel. Lože 1-1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45m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hd w:fill="auto" w:val="clear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 xml:space="preserve">Kabel. Lože 2-2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25m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hd w:fill="auto" w:val="clear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 xml:space="preserve">Vyhledání a vytýčení stáv. Podzemních objektu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50m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hd w:fill="auto" w:val="clear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Revize a zkoušky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olor w:val="000000"/>
                <w:sz w:val="21"/>
                <w:szCs w:val="21"/>
                <w:shd w:fill="auto" w:val="clear"/>
              </w:rPr>
              <w:t>1ks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hd w:fill="auto" w:val="clear"/>
              </w:rPr>
            </w:pPr>
            <w:r>
              <w:rPr>
                <w:rFonts w:cs="Arial" w:ascii="Arial" w:hAnsi="Arial"/>
                <w:i w:val="false"/>
                <w:color w:val="000000"/>
                <w:shd w:fill="auto" w:val="cle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i w:val="false"/>
          <w:color w:val="000000"/>
          <w:shd w:fill="auto" w:val="clear"/>
          <w:lang w:bidi="zxx"/>
        </w:rPr>
        <w:t xml:space="preserve"> </w:t>
      </w:r>
      <w:r>
        <w:rPr>
          <w:rFonts w:cs="Arial" w:ascii="Arial" w:hAnsi="Arial"/>
          <w:i w:val="false"/>
          <w:color w:val="000000"/>
          <w:shd w:fill="auto" w:val="clear"/>
          <w:lang w:bidi="zxx"/>
        </w:rPr>
        <w:t>Praze, listopad 2020</w:t>
        <w:tab/>
        <w:tab/>
        <w:tab/>
        <w:t xml:space="preserve">                                         Ing. Josef  M</w:t>
      </w:r>
      <w:r>
        <w:rPr>
          <w:rFonts w:cs="Arial" w:ascii="Arial" w:hAnsi="Arial"/>
          <w:i w:val="false"/>
          <w:color w:val="000000"/>
          <w:lang w:bidi="zxx"/>
        </w:rPr>
        <w:t>orču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i/>
      <w:color w:val="auto"/>
      <w:sz w:val="24"/>
      <w:szCs w:val="20"/>
      <w:lang w:val="cs-CZ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left="0" w:right="0" w:hanging="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lotextu">
    <w:name w:val="Tìlo textu"/>
    <w:basedOn w:val="Normal"/>
    <w:qFormat/>
    <w:pPr>
      <w:suppressAutoHyphens w:val="true"/>
      <w:spacing w:before="0" w:after="120"/>
    </w:pPr>
    <w:rPr>
      <w:rFonts w:ascii="Times New Roman" w:hAnsi="Times New Roman" w:eastAsia="SimSun" w:cs="Arial"/>
      <w:color w:val="auto"/>
      <w:kern w:val="2"/>
      <w:sz w:val="24"/>
      <w:lang w:val="cs-CZ" w:eastAsia="zh-CN"/>
    </w:rPr>
  </w:style>
  <w:style w:type="paragraph" w:styleId="Rejstk2">
    <w:name w:val="Rejstøík"/>
    <w:basedOn w:val="Normal"/>
    <w:qFormat/>
    <w:pPr>
      <w:suppressAutoHyphens w:val="true"/>
    </w:pPr>
    <w:rPr>
      <w:rFonts w:ascii="Times New Roman" w:hAnsi="Times New Roman" w:eastAsia="Arial" w:cs="Arial"/>
      <w:color w:val="auto"/>
      <w:kern w:val="2"/>
      <w:sz w:val="24"/>
      <w:lang w:val="cs-CZ" w:eastAsia="zh-CN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14:00Z</dcterms:created>
  <dc:creator>ING.ALBERT ŽELEZNÍK</dc:creator>
  <dc:description/>
  <dc:language>en-US</dc:language>
  <cp:lastModifiedBy>Morcus</cp:lastModifiedBy>
  <cp:lastPrinted>2014-12-12T12:37:00Z</cp:lastPrinted>
  <dcterms:modified xsi:type="dcterms:W3CDTF">2010-12-03T10:21:00Z</dcterms:modified>
  <cp:revision>7</cp:revision>
  <dc:subject/>
  <dc:title>@CT 1</dc:title>
</cp:coreProperties>
</file>